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3245" cy="615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stituto Comprensivo</w:t>
              <w:br/>
              <w:t>“San Domenico Savio”</w:t>
              <w:br/>
              <w:t>San Gregorio di Cata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7380" cy="584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Ministero della Pubblica ISTRUZIONE        </w:t>
              <w:br/>
              <w:t xml:space="preserve">              Dipartimento per la Programmazione</w:t>
              <w:br/>
              <w:t>Direzione Generale per gli Affari INTERNAZIONALI</w:t>
              <w:br/>
              <w:t xml:space="preserve"> Programmazione e gestione dei fondi strutturali europei </w:t>
              <w:br/>
              <w:t>e nazionali per lo sviluppo e la coesione sociale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2549" w:dyaOrig="16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75pt;height:49.45pt" filled="f" o:ole="">
                  <v:imagedata r:id="rId5" o:title=""/>
                </v:shape>
                <o:OLEObject Type="Embed" ProgID="" ShapeID="ole_rId4" DrawAspect="Content" ObjectID="_2048543724" r:id="rId4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one Europea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do Sociale Europe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“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fficio IV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DULO DI  DOMAND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OGRAMMA OPERATIVO NAZIONALE 2007 - 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Al Dirigente Scolastico</w:t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dell’I.C.S. “S. D. Savio”</w:t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Via Sgroppillo n. 27</w:t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 xml:space="preserve">95027 San Gregorio (CT) </w:t>
      </w:r>
    </w:p>
    <w:p>
      <w:pPr>
        <w:pStyle w:val="Normal"/>
        <w:rPr>
          <w:rFonts w:cs="Myriad Pro;Myriad Pro"/>
          <w:color w:val="000000"/>
        </w:rPr>
      </w:pPr>
      <w:r>
        <w:rPr>
          <w:rFonts w:cs="Myriad Pro;Myriad Pro"/>
          <w:color w:val="000000"/>
        </w:rPr>
      </w:r>
    </w:p>
    <w:p>
      <w:pPr>
        <w:pStyle w:val="Normal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Oggetto: domanda di partecipazione alla selezione per il reclutamento di esperti esterni PON 2007-13 “Competenze per lo Sviluppo”. </w:t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IL /La sottoscritto/a _____________________________________________________ nato/a a _________________________  (prov.____ ) il ___ /___ / ___ Codice Fiscale 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 xml:space="preserve">  residente a ______________________________________ (prov.____) in via ____________________________________________n.___</w:t>
      </w:r>
      <w:r>
        <w:rPr>
          <w:rFonts w:cs="Myriad Pro;Myriad Pro" w:ascii="Century Gothic" w:hAnsi="Century Gothic"/>
          <w:color w:val="000000"/>
          <w:sz w:val="18"/>
          <w:szCs w:val="18"/>
        </w:rPr>
        <w:t xml:space="preserve"> tel. Fisso ________________ cell. ___________________ e-mail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in riferimento all’oggetto</w:t>
      </w:r>
    </w:p>
    <w:p>
      <w:pPr>
        <w:pStyle w:val="Normal"/>
        <w:jc w:val="center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CHIEDE</w:t>
      </w:r>
    </w:p>
    <w:p>
      <w:pPr>
        <w:pStyle w:val="Normal"/>
        <w:jc w:val="both"/>
        <w:rPr/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di essere ammesso alla procedura di selezione per titoli in qualità di </w:t>
      </w:r>
      <w:r>
        <w:rPr>
          <w:rFonts w:cs="Myriad Pro;Myriad Pro" w:ascii="Century Gothic" w:hAnsi="Century Gothic"/>
          <w:b/>
          <w:color w:val="000000"/>
          <w:sz w:val="18"/>
          <w:szCs w:val="18"/>
        </w:rPr>
        <w:t>ESPERTO</w:t>
      </w:r>
      <w:r>
        <w:rPr>
          <w:rFonts w:cs="Myriad Pro;Myriad Pro" w:ascii="Century Gothic" w:hAnsi="Century Gothic"/>
          <w:color w:val="000000"/>
          <w:sz w:val="18"/>
          <w:szCs w:val="18"/>
        </w:rPr>
        <w:t xml:space="preserve"> per il seguente percorso     formativo: </w:t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(barrare la voce di interesse)</w:t>
      </w:r>
    </w:p>
    <w:p>
      <w:pPr>
        <w:pStyle w:val="Normal"/>
        <w:rPr>
          <w:rFonts w:ascii="Century Gothic" w:hAnsi="Century Gothic" w:eastAsia="Century Gothic" w:cs="Myriad Pro;Myriad Pro"/>
          <w:color w:val="000000"/>
          <w:sz w:val="18"/>
          <w:szCs w:val="18"/>
          <w:lang w:val="en-US" w:eastAsia="en-US"/>
        </w:rPr>
      </w:pPr>
      <w:r>
        <w:rPr>
          <w:rFonts w:eastAsia="Century Gothic" w:cs="Myriad Pro;Myriad Pro" w:ascii="Century Gothic" w:hAnsi="Century Gothic"/>
          <w:color w:val="000000"/>
          <w:sz w:val="18"/>
          <w:szCs w:val="18"/>
          <w:lang w:val="en-US" w:eastAsia="en-US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Obiettivo C – Azione 1   </w:t>
            </w:r>
            <w:r>
              <w:rPr>
                <w:rFonts w:cs="TimesNewRomanPS-BoldMT" w:ascii="Century Gothic" w:hAnsi="Century Gothic"/>
                <w:b/>
                <w:bCs/>
                <w:sz w:val="18"/>
                <w:szCs w:val="18"/>
              </w:rPr>
              <w:t xml:space="preserve">Codice Progetto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-1-FSE-2013-1811</w:t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for children (classe 1^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iCs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for children (classe 1^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for children (classe 1^C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Mathematics...4ev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TuttiInSce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Lifelong Learn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Divertimpresa</w:t>
            </w: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tematica...m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L'officina del linguaggio</w:t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Obiettivo B  – Azione 1   </w:t>
            </w:r>
            <w:r>
              <w:rPr>
                <w:rFonts w:cs="TimesNewRomanPS-BoldMT" w:ascii="Century Gothic" w:hAnsi="Century Gothic"/>
                <w:b/>
                <w:bCs/>
                <w:sz w:val="18"/>
                <w:szCs w:val="18"/>
              </w:rPr>
              <w:t xml:space="preserve">Codice Progetto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B-1-FSE-2013-35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nsegnare 'Italiano': metodi e nuove proposte didattiche</w:t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Obiettivo D – Azione 1   </w:t>
            </w:r>
            <w:r>
              <w:rPr>
                <w:rFonts w:cs="TimesNewRomanPS-BoldMT" w:ascii="Century Gothic" w:hAnsi="Century Gothic"/>
                <w:b/>
                <w:bCs/>
                <w:sz w:val="18"/>
                <w:szCs w:val="18"/>
              </w:rPr>
              <w:t xml:space="preserve">Codice Progetto 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-1-FSE-2013-7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Scuola 2.0 - Percorso sulla didattica con ICT e gestione dei sistemi informativi</w:t>
            </w:r>
          </w:p>
          <w:p>
            <w:pPr>
              <w:pStyle w:val="Normal"/>
              <w:spacing w:before="0" w:after="200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Il sottoscritto dichiara: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Di essere cittadino UE.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Di impegnarsi a svolgere tutti i compiti previsti dall’incarico così come descritti nel bando di selezione, secondo le modalità indicate dal Dirigente Scolastico  e nel rispetto del calendario  definito dal GOP.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Di autorizzare il trattamento dei dati personali ex D.Lgs 196/2003.</w:t>
      </w:r>
    </w:p>
    <w:p>
      <w:pPr>
        <w:pStyle w:val="ListParagraph"/>
        <w:ind w:left="360" w:hanging="0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ListParagraph"/>
        <w:ind w:left="360" w:hanging="0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Allega alla presente: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Curriculum vitae in formato europeo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Copia del documento di riconoscimento in corso di validità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Allegato A - Scheda di valutazione dei titoli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yriad Pro;Myriad Pro" w:ascii="Century Gothic" w:hAnsi="Century Gothic"/>
          <w:color w:val="000000"/>
          <w:sz w:val="18"/>
          <w:szCs w:val="18"/>
        </w:rPr>
        <w:t>Allegato B - Proposta formativa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Autorizzazione  del datore di lavoro (ove ne ricorrano le condizioni) 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Titoli di studio e professionali ovvero dichiarazione personale ai sensi del D.P.R. 445/2000 (l’amministrazione si riserva la facoltà di richiedere copia conforme all’originale dei titoli dichiarati ).</w:t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______________________, ____/ ____/ ____</w:t>
      </w:r>
    </w:p>
    <w:p>
      <w:pPr>
        <w:pStyle w:val="Normal"/>
        <w:rPr>
          <w:rFonts w:cs="Myriad Pro;Myriad Pro"/>
        </w:rPr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Myriad Pro;Myriad Pro" w:ascii="Century Gothic" w:hAnsi="Century Gothic"/>
          <w:color w:val="000000"/>
          <w:sz w:val="18"/>
          <w:szCs w:val="18"/>
        </w:rPr>
        <w:t>FIRMA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Century Gothic" w:hAnsi="Century Gothic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32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eastAsia="Calibri" w:cs="Myriad Pro;Myriad Pro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44:00Z</dcterms:created>
  <dc:creator>pc</dc:creator>
  <dc:description/>
  <cp:keywords/>
  <dc:language>en-US</dc:language>
  <cp:lastModifiedBy>Salvo</cp:lastModifiedBy>
  <dcterms:modified xsi:type="dcterms:W3CDTF">2013-11-08T14:49:00Z</dcterms:modified>
  <cp:revision>4</cp:revision>
  <dc:subject/>
  <dc:title/>
</cp:coreProperties>
</file>